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 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ированного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динцовский муниципальный райо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ПРАВКА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"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му(ой) по адресу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звание субъекта Российской Федерации, гор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йон, улица, дом, 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ему(ей) ____________________ на основании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остав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    Одинцовского     муниципального     района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_ г. утверждено муниципальное служебное жил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по адресу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звание населенного пункта, у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ом, 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у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еделения и приватиз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й площади                    (подпись,Ф.И.О. руковод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6</Characters>
  <CharactersWithSpaces>10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9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16:59:00Z</dcterms:modified>
  <cp:revision>2</cp:revision>
  <dc:subject>Справка</dc:subject>
  <dc:title>Справка о снятии гражданина и членов его семьи с регистрационного учета по прежнему месту жительства, проживающему на муниципальной служебной жилой площади в Одинцовском муниципальном районе Московской области (с постоянной регистрацией по месту житель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