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о страховател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тившими свою деятельность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рахователями,не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ую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ЯТИИ С УЧЕТА В ПФР СТРАХОВАТЕЛЯ -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(В ТОМ ЧИСЛЕ ГЛАВЫ КРЕСТЬЯНСКО-ФЕРМЕ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), ФИЗИЧЕСКОГО ЛИЦА, АДВОКА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ОГО НОТАРИУСА -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жительства, место осущест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_____ г. Регистрационный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ричину снятия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снят учета "_____" 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 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нятии с учета в ПФР страхователя — индивидуального предпринимателя (в том числе главы крестьянско-фермерского хозяйства), физического лица, адвоката, частного нотариуса —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