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о страховател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тившими свою деятельность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трахователями,не осуществля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ую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ЯТИИ С УЧЕТА В ПФР СТРАХОВАТЕЛЯ -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 (В ТОМ ЧИСЛЕ ГЛАВЫ КРЕСТЬЯНСКО-ФЕРМЕР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А), ФИЗИЧЕСКОГО ЛИЦА, АДВОКАТА, ЧАСТНОГО НОТАРИУС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ОГО ДЕТЕКТИВА, УПЛАЧИВАЮЩЕГО СТРАХОВЫЕ ВЗНОС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ИДЕ ФИКСИРОВАННОГО ПЛАТЕ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жительства, место осущест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_____ г. Регистрационный ном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ричину снятия с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 снят учета "_____" 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 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нятии с учета в ПФР страхователя — индивидуального предпринимателя (в том числе главы крестьянско-фермерского хозяйства), физического лица, адвоката, частного нотариуса, частного детектива, уплачивающего страховые взносы в виде фиксированного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