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соблюдении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своевременности исполнения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лигациям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2295"/>
        <w:gridCol w:w="2160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обязательства </w:t>
              <w:br/>
              <w:t xml:space="preserve">&lt;*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исполнения  </w:t>
              <w:br/>
              <w:t xml:space="preserve">обязательств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обязательства  </w:t>
              <w:br/>
              <w:t xml:space="preserve">на дату     </w:t>
              <w:br/>
              <w:t xml:space="preserve">исполнения   </w:t>
              <w:br/>
              <w:t xml:space="preserve">обязательства, </w:t>
              <w:br/>
              <w:t xml:space="preserve">тыс. руб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требований   </w:t>
              <w:br/>
              <w:t xml:space="preserve">&lt;**&gt;,   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ются все обязательства кредитной организации - эмитента перед владельцами облигаций с ипотечным покрытием, срок исполнения которых наступает в течение текущего купонного периода, включая выплату дохода по текущему купон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считывается по обеспеченным ипотекой требованиям, которые должны быть исполнены до даты исполнения обязательств по облигациям, в сумме с денежными средствами и стоимостью государственных ценных бумаг, составляющими ипотечное покрытие облиг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9:00Z</dcterms:created>
  <dc:creator>Центральный банк Российской Федерации</dc:creator>
  <dc:description/>
  <dc:language>en-US</dc:language>
  <cp:lastModifiedBy/>
  <dcterms:modified xsi:type="dcterms:W3CDTF">2011-10-30T16:59:00Z</dcterms:modified>
  <cp:revision>2</cp:revision>
  <dc:subject>Справка</dc:subject>
  <dc:title>Справка о соблюдении требований по обеспечению своевременности исполнения обязательств по облигациям с ипотечным покрыт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