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блюдении требований законодательства об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спертизе при организации и проведе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ологической 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а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 представлены   на   государственную   экологическую   экспертиз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   (указывается    наименование    экспертного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   (территориального    органа   Ростехнадзора)) 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ологической экспертизы _________ "__" _______ 200_ г. в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оверки   материалов   на   соответствие  требованиям  ст. 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3  ноября  1995  г.  N  174-ФЗ "Об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е"   в   адрес  заказчика  было  направлено  письмо-уведомл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ости материалов от "__" _____ 200_ г. N __.   Материалы   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омплектованы в установленный срок (вх. от "__" ________ 200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определения   стоимости   проведения   экспертизы  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 наименование    экспертного   подразделения  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   органа   Ростехнадзора))   заказчику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экспертизы  были  направлены  счет на оплат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 от "__" _____ 200_ г. N __ и смета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счета  заказчиком государственной экологической экспертизы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экспертной  комиссии, срок проведения экспертизы (___ месяц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 на  проведение государственной экологической экспертизы 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Ростехнадзора   (территориального   органа   Ростехнадзора)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N ______ "Об организации и проведени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 материало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ое    заседание    экспертной   комиссии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экспертизы,  в  ходе  которого были обсуждены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 обоснования   и  уточнен  календарный  план  работы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состоялось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я,    подготовленные   членами   экспертной   комиссии, 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 на рабочих заседаниях, состоявшихся "__" _______, "__"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ндивидуальных   экспертных  заключений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комиссии  совместно  с ответственным секретарем был под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заключения экспер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ельное  заседание  экспертной  комиссии, посвященное обсу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 заключения  экспертной  комиссии, состоялось "__" _____ 200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 положительное/отрицательное  заключение экспертной комиссии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о   руководителем   комиссии,   ответственным  секретарем  и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ми.  Особых  мнений  нет.  Работа  экспертной  комиссии заверш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приказ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м   (указывается   наименование   экспертного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 (территориального  органа Ростехнадзора)) подготовлен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об утверждении положительного/отрицательного заключения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государственной  экологической  экспертизы,  который направл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      экологическая        экспертиза      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а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на и проведена с соблюдением Федерального  закона  от  23 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5  г.  N  174-ФЗ  "Об  экологической  экспертизе",  Положения 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 государственной   экологической   экспертизы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11 июня 1996 г. N 69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сперт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(территориального органа Ростехнадзора) 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комиссии                                   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9</Characters>
  <CharactersWithSpaces>3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блюдении требований законодательства об экологической экспертизе при организации и проведении государственной экологической экспертизы матери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