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соблюдении требований по обеспе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евременности исполнения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лигациям с ипотечным покрытием на д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верждения решения о выпуске и просп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гаций с ипотечным покрыт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2024"/>
        <w:gridCol w:w="2025"/>
        <w:gridCol w:w="1891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*&gt;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исполнения  </w:t>
              <w:br/>
              <w:t xml:space="preserve">обязатель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на дату    </w:t>
              <w:br/>
              <w:t xml:space="preserve">исполнения  </w:t>
              <w:br/>
              <w:t>обязательства,</w:t>
              <w:br/>
              <w:t xml:space="preserve">тыс. руб.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требований  </w:t>
              <w:br/>
              <w:t xml:space="preserve">&lt;**&gt;,   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ются все обязательства кредитной организации - эмитента перед владельцами облигаций с ипотечным покрытием, срок исполнения которых наступает в течение текущего купонного периода, включая выплату дохода по текущему купонному пери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ссчитывается по обеспеченным ипотекой требованиям, которые должны быть исполнены до даты исполнения обязательств по облигациям, в сумме с денежными средствами и стоимостью государственных ценных бумаг, составляющими ипотечное покрытие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Центральный банк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блюдении требований по обеспечению своевременности исполнения обязательств по облигациям с ипотечным покрытием на дату утверждения решения о выпуске и проспекта облигаций с ипотечным покрыт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