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и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 прав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 19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, ОСУЩЕСТВЛЯЮЩИЙ ГОСУДАРСТВЕННУЮ РЕГИСТРАЦИЮ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НЕДВИЖИМОЕ 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ДЕРЖАНИИ ПРАВОУСТАНАВЛИВА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 г.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от _________ N _________, поступивш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__________, сообщае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назначение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(или условным) номером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(правообладатель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(вид права)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  в   Едином  государственном  реестре  прав  на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 сделок  с  ним  "__"  __________  г.  сделана 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правоустанавливающих документ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выда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7 Федерального  закона  от  21 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7 г. N 122-ФЗ "О государственной регистрации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" использование сведений,  содержа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 справке,  способами или в форме,  которые наносят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   и    законным    интересам    правообладателей,    вле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 предусмотренную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юстиции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держании правоустанавливающи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