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вар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совершения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промышленности 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 учреждением крупных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добрении сделок с участ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ого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 в со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имеется заинтересова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гласованиях, полученных в текущем и предше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ду, с указанием условий совершения соответствующих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период с ________ 200__ г. по 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215"/>
        <w:gridCol w:w="1351"/>
        <w:gridCol w:w="1215"/>
        <w:gridCol w:w="1349"/>
        <w:gridCol w:w="1755"/>
      </w:tblGrid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>обращения о</w:t>
              <w:br/>
              <w:t>согласовании</w:t>
              <w:br/>
              <w:t xml:space="preserve">сделки   </w:t>
              <w:br/>
              <w:t>(указывается</w:t>
              <w:br/>
              <w:t xml:space="preserve">входящий  </w:t>
              <w:br/>
              <w:t xml:space="preserve">номер   </w:t>
              <w:br/>
              <w:t>Минпромторга</w:t>
              <w:br/>
              <w:t xml:space="preserve">России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 xml:space="preserve">сдел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в</w:t>
              <w:br/>
              <w:t xml:space="preserve">руб.,   </w:t>
              <w:br/>
              <w:t>долларах</w:t>
              <w:br/>
              <w:t xml:space="preserve">США или </w:t>
              <w:br/>
              <w:t xml:space="preserve">иной    </w:t>
              <w:br/>
              <w:t xml:space="preserve">иност-  </w:t>
              <w:br/>
              <w:t xml:space="preserve">ранной  </w:t>
              <w:br/>
              <w:t xml:space="preserve">валюте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 xml:space="preserve">договора </w:t>
              <w:br/>
              <w:t>по сделк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  <w:br/>
              <w:t xml:space="preserve">согла-  </w:t>
              <w:br/>
              <w:t xml:space="preserve">суемой  </w:t>
              <w:br/>
              <w:t xml:space="preserve">сделк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 </w:t>
              <w:br/>
              <w:t xml:space="preserve">письма   </w:t>
              <w:br/>
              <w:t xml:space="preserve">Минпром- </w:t>
              <w:br/>
              <w:t xml:space="preserve">торга    </w:t>
              <w:br/>
              <w:t xml:space="preserve">России,  </w:t>
              <w:br/>
              <w:t xml:space="preserve">согласо- </w:t>
              <w:br/>
              <w:t>вывающего</w:t>
              <w:br/>
              <w:t xml:space="preserve">сделку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сполнения </w:t>
              <w:br/>
              <w:t>обязательств</w:t>
              <w:br/>
              <w:t xml:space="preserve">по сделке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согласованиях, полученных в текущем и предшествующем году, с указанием условий совершения соответствующих сделок с участием подведомственного Министерству промышленности и торговли Российской Федерации федерального бюджет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