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согласованиях, полученных в теку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шествующем году, с указанием условий совер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их сделок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 200_ г. по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214"/>
        <w:gridCol w:w="946"/>
        <w:gridCol w:w="1214"/>
        <w:gridCol w:w="1351"/>
        <w:gridCol w:w="1350"/>
        <w:gridCol w:w="1078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обращения о </w:t>
              <w:br/>
              <w:t>согласовании</w:t>
              <w:br/>
              <w:t xml:space="preserve">сделки   </w:t>
              <w:br/>
              <w:t>(указывается</w:t>
              <w:br/>
              <w:t xml:space="preserve">входящий  </w:t>
              <w:br/>
              <w:t xml:space="preserve">номер    </w:t>
              <w:br/>
              <w:t>Минпромторга</w:t>
              <w:br/>
              <w:t xml:space="preserve">Росси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 xml:space="preserve">сдел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в руб.,</w:t>
              <w:br/>
              <w:t>долларах</w:t>
              <w:br/>
              <w:t xml:space="preserve">США   </w:t>
              <w:br/>
              <w:t>или иной</w:t>
              <w:br/>
              <w:t xml:space="preserve">валюте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дого- </w:t>
              <w:br/>
              <w:t xml:space="preserve">вора  </w:t>
              <w:br/>
              <w:t xml:space="preserve">по    </w:t>
              <w:br/>
              <w:t>сделк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 xml:space="preserve">согла-  </w:t>
              <w:br/>
              <w:t xml:space="preserve">суемой  </w:t>
              <w:br/>
              <w:t xml:space="preserve">сделк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 xml:space="preserve">письма   </w:t>
              <w:br/>
              <w:t xml:space="preserve">Минпром- </w:t>
              <w:br/>
              <w:t xml:space="preserve">торга    </w:t>
              <w:br/>
              <w:t xml:space="preserve">России,  </w:t>
              <w:br/>
              <w:t xml:space="preserve">согласо- </w:t>
              <w:br/>
              <w:t>вывающего</w:t>
              <w:br/>
              <w:t xml:space="preserve">сделк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>(кредита,</w:t>
              <w:br/>
              <w:t xml:space="preserve">векселя, </w:t>
              <w:br/>
              <w:t>кредитной</w:t>
              <w:br/>
              <w:t xml:space="preserve">линии,  </w:t>
              <w:br/>
              <w:t>изменения</w:t>
              <w:br/>
              <w:t xml:space="preserve">условий </w:t>
              <w:br/>
              <w:t xml:space="preserve">сделки  </w:t>
              <w:br/>
              <w:t xml:space="preserve">и др.)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спол- </w:t>
              <w:br/>
              <w:t xml:space="preserve">нения  </w:t>
              <w:br/>
              <w:t xml:space="preserve">обяза- </w:t>
              <w:br/>
              <w:t>тельств</w:t>
              <w:br/>
              <w:t xml:space="preserve">по     </w:t>
              <w:br/>
              <w:t xml:space="preserve">сделке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гласованиях, полученных в текущем и предшествующем году, с указанием условий совершения соответствующих сделок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