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м с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И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ЗАПРОСЕ СВЕДЕНИЙ О ПЕРСОНАЛЬНЫХ ДАННЫХ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 СВЕДЕНИЯМ, СОДЕРЖАЩИМСЯ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ЕСТРЕ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стоящая справка, выд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 о  том,  что  содержащиеся  в 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 индивидуальных  предпринимателей   сведения   о  перс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(не   соответствуют)   &lt;*&gt;  сведениям,  изложенн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составле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 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Правительство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ответствии (несоответствии) изложенных в запросе сведений о персональных данных физического лица сведениям, содержащимся в Едином государственном реестре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