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3 N 63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И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ЗАПРОСЕ СВЕДЕНИЙ О ПЕРСОНАЛЬНЫХ ДАННЫХ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 СВЕДЕНИЯМ, СОДЕРЖАЩИМСЯ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ЕСТРЕ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справка, выд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 о том,   что  содержащиеся  в Едином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   юридических   лиц   сведения    о    персональных 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(не   соответствуют)   &lt;*&gt;  сведениям,   излож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м запро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составле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 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Правительство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ответствии (несоответствии) изложенных в запросе сведений о персональных данных физического лица сведениям, содержащимся в Едином государственном реестре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