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п. 2.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 о мерах социальной защит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емых в случае гибели (смерти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чинения телесных повреждений или и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еда здоровью прокуроров органов прокура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в связи с 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ебной деятельност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ставе денежного содерж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расчета страховой сум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фамилия, имя, отчество застрахованног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810"/>
        <w:gridCol w:w="811"/>
        <w:gridCol w:w="674"/>
        <w:gridCol w:w="1081"/>
        <w:gridCol w:w="1215"/>
        <w:gridCol w:w="1214"/>
        <w:gridCol w:w="1215"/>
        <w:gridCol w:w="1216"/>
        <w:gridCol w:w="674"/>
        <w:gridCol w:w="1215"/>
        <w:gridCol w:w="271"/>
        <w:gridCol w:w="809"/>
      </w:tblGrid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 </w:t>
            </w:r>
          </w:p>
        </w:tc>
        <w:tc>
          <w:tcPr>
            <w:tcW w:w="45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лата за     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нт-</w:t>
              <w:br/>
              <w:t>ная над-</w:t>
              <w:br/>
              <w:t>бавка за</w:t>
              <w:br/>
              <w:t xml:space="preserve">учетную </w:t>
              <w:br/>
              <w:t xml:space="preserve">степень </w:t>
              <w:br/>
              <w:t xml:space="preserve">по спе- </w:t>
              <w:br/>
              <w:t xml:space="preserve">циаль-  </w:t>
              <w:br/>
              <w:t xml:space="preserve">ности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нт-</w:t>
              <w:br/>
              <w:t>ная над-</w:t>
              <w:br/>
              <w:t>бавка за</w:t>
              <w:br/>
              <w:t xml:space="preserve">ученое  </w:t>
              <w:br/>
              <w:t xml:space="preserve">звание  </w:t>
              <w:br/>
              <w:t xml:space="preserve">по спе- </w:t>
              <w:br/>
              <w:t xml:space="preserve">циаль-  </w:t>
              <w:br/>
              <w:t xml:space="preserve">ности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нт-</w:t>
              <w:br/>
              <w:t>ная над-</w:t>
              <w:br/>
              <w:t>бавка за</w:t>
              <w:br/>
              <w:t>почетное</w:t>
              <w:br/>
              <w:t xml:space="preserve">звание  </w:t>
              <w:br/>
              <w:t xml:space="preserve">"Заслу- </w:t>
              <w:br/>
              <w:t xml:space="preserve">женный  </w:t>
              <w:br/>
              <w:t xml:space="preserve">юрист   </w:t>
              <w:br/>
              <w:t xml:space="preserve">Россий- </w:t>
              <w:br/>
              <w:t>ской Фе-</w:t>
              <w:br/>
              <w:t>дерации"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-</w:t>
              <w:br/>
              <w:t xml:space="preserve">мия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нт-</w:t>
              <w:br/>
              <w:t>ная над-</w:t>
              <w:br/>
              <w:t xml:space="preserve">бавка и </w:t>
              <w:br/>
              <w:t>районный</w:t>
              <w:br/>
              <w:t xml:space="preserve">коэффи- </w:t>
              <w:br/>
              <w:t>циент за</w:t>
              <w:br/>
              <w:t>работу в</w:t>
              <w:br/>
              <w:t xml:space="preserve">районах </w:t>
              <w:br/>
              <w:t>Севера и</w:t>
              <w:br/>
              <w:t>отдален-</w:t>
              <w:br/>
              <w:t>ных мес-</w:t>
              <w:br/>
              <w:t xml:space="preserve">тностях </w:t>
            </w:r>
          </w:p>
        </w:tc>
        <w:tc>
          <w:tcPr>
            <w:tcW w:w="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</w:tr>
      <w:tr>
        <w:trPr>
          <w:trHeight w:val="13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-</w:t>
              <w:br/>
              <w:t>ност-</w:t>
              <w:br/>
              <w:t xml:space="preserve">ной  </w:t>
              <w:br/>
              <w:t>оклад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-</w:t>
              <w:br/>
              <w:t xml:space="preserve">сный </w:t>
              <w:br/>
              <w:t xml:space="preserve">чин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-</w:t>
              <w:br/>
              <w:t>лугу</w:t>
              <w:br/>
              <w:t xml:space="preserve">лет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</w:t>
              <w:br/>
              <w:t>условия</w:t>
              <w:br/>
              <w:t xml:space="preserve">службы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ож-   </w:t>
              <w:br/>
              <w:t xml:space="preserve">ность,  </w:t>
              <w:br/>
              <w:t xml:space="preserve">напря-  </w:t>
              <w:br/>
              <w:t>женность</w:t>
              <w:br/>
              <w:t xml:space="preserve">и высо- </w:t>
              <w:br/>
              <w:t>кие дос-</w:t>
              <w:br/>
              <w:t xml:space="preserve">тижения </w:t>
              <w:br/>
              <w:t>в службе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нварь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враль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рт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прель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й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юнь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юль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густ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ентябр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тябрь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ябрь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абрь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а прокуратуры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отдела планирования, труда, финансов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ухгалтерского учета и отчетност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633</Characters>
  <CharactersWithSpaces>13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9:00Z</dcterms:created>
  <dc:creator>Генеральная прокуратура Российской Федерации</dc:creator>
  <dc:description/>
  <dc:language>en-US</dc:language>
  <cp:lastModifiedBy/>
  <dcterms:modified xsi:type="dcterms:W3CDTF">2011-10-30T16:59:00Z</dcterms:modified>
  <cp:revision>2</cp:revision>
  <dc:subject>Справка</dc:subject>
  <dc:title>Справка о составе денежного содержания для расчета страховой сум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