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ставе документов,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уточнения сведений ГЗ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 к  кадастровому  плану  N  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с кадастровым номером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ждаются  в  уточнении  и (или) отсутствуют (нужное отмет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государственного земельного кадастра 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стоположении (адресе)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лощад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стоположении границ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азрешенном использован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категории земель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 предостави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Акт   органа   местного   самоуправления,   содержащий  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расположенного  на  земельном  участке  строения  (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равку  органа  архитектуры  о  присвоении  адреса,  Выписку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ного  реестра  (при  его  наличии) - для  уточнения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ресе)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кументы    о    межевании,     составленные  по  результат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землеустроительных  работ  (ст. 17   Федерального 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устройстве",  Приказ  Росземкадастра от 02.10.2002 N П/327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уточнения  сведений о местоположении, площади, местопо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&lt;*&gt;      Акт     органа     местного     самоуправления    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установлении/изменении    вида    разрешенного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   -   для  уточнения  сведений  о  разреш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&lt;*&gt;  Акт  исполнительного  органа  государственной  власти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органа местного самоуправления об отнесени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пределенной  категории  земель - для   уточнения   сведений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зем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должен быть принят в установленном порядке и в рамках компетенции указа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аве документов, необходимых для уточнения сведений государственного земельного када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