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ШТ-6-2/734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аве ______________________ региона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сероссийского общества инвали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0"/>
        <w:gridCol w:w="1620"/>
        <w:gridCol w:w="1620"/>
        <w:gridCol w:w="1621"/>
        <w:gridCol w:w="1620"/>
        <w:gridCol w:w="809"/>
        <w:gridCol w:w="811"/>
        <w:gridCol w:w="809"/>
        <w:gridCol w:w="811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местной  </w:t>
              <w:br/>
              <w:t>организ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  <w:br/>
              <w:t>организаци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</w:t>
              <w:br/>
              <w:t xml:space="preserve">членов   </w:t>
              <w:br/>
              <w:t>организ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физического</w:t>
              <w:br/>
              <w:t xml:space="preserve">лиц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</w:t>
              <w:br/>
              <w:t xml:space="preserve">ВТЭК/МСЭК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инвалидност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</w:t>
              <w:br/>
              <w:t>физического</w:t>
              <w:br/>
              <w:t xml:space="preserve">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членов организации заполняется либо графа 5, либо графы 6 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ая налоговая служба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аве региональной организации Всероссийского общества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