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о-криминал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ов органов внутренн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АВЛЕНИИ СУБЪЕКТИВНОГО ПОРТРЕТА И ПРОВЕРКЕ ПО КАРТОТЕ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ю Вам субъективный портрет  разыскиваемого лица,  изгот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, дата совершения пре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т. УК РФ), фамилия, и.о.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го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ивный портрет проверен по учету субъективных портретов и помещ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ртотеку (информационная карта N 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__________ установлено типовое сходство   с   субъективным(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ретом(ами), ранее изготовленным(и) по уголовному(ым) делу(ам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N дела, вид преступления, событие, орган ра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установлении  лица,  изображенного на субъективном портрете,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с направить в наш адрес соответствующую информ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субъективный портре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ЭКП, фамилия руководителя,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7</Characters>
  <CharactersWithSpaces>1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авлении субъективного портрета и проверке по картоте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