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ФИНАНСОВО-ЛИЦЕВОГО СЧЕТА N М-ХХ-ХХХХХХ-ХХ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АРЕНДЫ N М-ХХ-ХХХХХХ ОТ ДД.ММ.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дд.мм.гг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│Арендная плата      │Пени (руб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(руб.)              │недоимка (-)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едоимка (-),       │переплата (+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ереплата (+)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до на 01.01.гг.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I квартал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II квартал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III квартал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IV квартал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  по арендной плате: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еням: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сего: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Правительство Москвы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финансово-лицевого счета арендатора земельного участка в городе Москве (по договору арен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