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5.2005 N 03-10-19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о состоянии капитального ремонта объектов куль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1"/>
        <w:gridCol w:w="1079"/>
        <w:gridCol w:w="1216"/>
        <w:gridCol w:w="945"/>
        <w:gridCol w:w="1215"/>
        <w:gridCol w:w="945"/>
        <w:gridCol w:w="1350"/>
        <w:gridCol w:w="1214"/>
      </w:tblGrid>
      <w:tr>
        <w:trPr>
          <w:trHeight w:val="72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имено-</w:t>
              <w:br/>
              <w:t xml:space="preserve">вание   </w:t>
              <w:br/>
              <w:t xml:space="preserve">объекта </w:t>
              <w:br/>
              <w:t xml:space="preserve">капи-   </w:t>
              <w:br/>
              <w:t>тального</w:t>
              <w:br/>
              <w:t>ремонта,</w:t>
              <w:br/>
              <w:t xml:space="preserve">его ад- </w:t>
              <w:br/>
              <w:t xml:space="preserve">рес и   </w:t>
              <w:br/>
              <w:t xml:space="preserve">год по- </w:t>
              <w:br/>
              <w:t xml:space="preserve">стройки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ная</w:t>
              <w:br/>
              <w:t xml:space="preserve">стои-  </w:t>
              <w:br/>
              <w:t xml:space="preserve">мость, </w:t>
              <w:br/>
              <w:t xml:space="preserve">в том  </w:t>
              <w:br/>
              <w:t xml:space="preserve">числе  </w:t>
              <w:br/>
              <w:t xml:space="preserve">ПИР,   </w:t>
              <w:br/>
              <w:t>рестав-</w:t>
              <w:br/>
              <w:t xml:space="preserve">рация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  <w:br/>
              <w:t xml:space="preserve">финан- </w:t>
              <w:br/>
              <w:t>сирова-</w:t>
              <w:br/>
              <w:t>ния ка-</w:t>
              <w:br/>
              <w:t>питаль-</w:t>
              <w:br/>
              <w:t xml:space="preserve">ного   </w:t>
              <w:br/>
              <w:t>ремонта</w:t>
              <w:br/>
              <w:t xml:space="preserve">и рес- </w:t>
              <w:br/>
              <w:t xml:space="preserve">тавра- </w:t>
              <w:br/>
              <w:t xml:space="preserve">ции по </w:t>
              <w:br/>
              <w:t xml:space="preserve">статье </w:t>
              <w:br/>
              <w:t xml:space="preserve">225 на </w:t>
              <w:br/>
              <w:t>текущий</w:t>
              <w:br/>
              <w:t xml:space="preserve">год из </w:t>
              <w:br/>
              <w:t xml:space="preserve">феде-  </w:t>
              <w:br/>
              <w:t>рально-</w:t>
              <w:br/>
              <w:t>го бюд-</w:t>
              <w:br/>
              <w:t xml:space="preserve">жета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  <w:br/>
              <w:t>профинансирова-</w:t>
              <w:br/>
              <w:t xml:space="preserve">но в текущем   </w:t>
              <w:br/>
              <w:t xml:space="preserve">году (на       </w:t>
              <w:br/>
              <w:t xml:space="preserve">01.__.05)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</w:t>
              <w:br/>
              <w:t xml:space="preserve">выполнено в  </w:t>
              <w:br/>
              <w:t xml:space="preserve">текущем году  </w:t>
              <w:br/>
              <w:t xml:space="preserve">(на 01.__.05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бюджетных</w:t>
              <w:br/>
              <w:t xml:space="preserve">средств </w:t>
              <w:br/>
              <w:t xml:space="preserve">на    </w:t>
              <w:br/>
              <w:t xml:space="preserve">лицевом </w:t>
              <w:br/>
              <w:t xml:space="preserve">счете по </w:t>
              <w:br/>
              <w:t xml:space="preserve">статье  </w:t>
              <w:br/>
              <w:t xml:space="preserve">225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описание</w:t>
              <w:br/>
              <w:t xml:space="preserve">выпол-  </w:t>
              <w:br/>
              <w:t xml:space="preserve">ненных  </w:t>
              <w:br/>
              <w:t xml:space="preserve">еже-    </w:t>
              <w:br/>
              <w:t>месячных</w:t>
              <w:br/>
              <w:t xml:space="preserve">работ   </w:t>
            </w:r>
          </w:p>
        </w:tc>
      </w:tr>
      <w:tr>
        <w:trPr>
          <w:trHeight w:val="16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 xml:space="preserve">средств </w:t>
              <w:br/>
              <w:t xml:space="preserve">феде-   </w:t>
              <w:br/>
              <w:t>рального</w:t>
              <w:br/>
              <w:t>бюджета,</w:t>
              <w:br/>
              <w:t xml:space="preserve">в т.ч.  </w:t>
              <w:br/>
              <w:t xml:space="preserve">ПИР,    </w:t>
              <w:br/>
              <w:t xml:space="preserve">рестав- </w:t>
              <w:br/>
              <w:t xml:space="preserve">рацион- </w:t>
              <w:br/>
              <w:t xml:space="preserve">ные     </w:t>
              <w:br/>
              <w:t xml:space="preserve">работ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источ-</w:t>
              <w:br/>
              <w:t xml:space="preserve">ники  </w:t>
              <w:br/>
              <w:t>финан-</w:t>
              <w:br/>
              <w:t xml:space="preserve">сиро- </w:t>
              <w:br/>
              <w:t>вания,</w:t>
              <w:br/>
              <w:t>в т.ч.</w:t>
              <w:br/>
              <w:t xml:space="preserve">ПИР,  </w:t>
              <w:br/>
              <w:t xml:space="preserve">рес-  </w:t>
              <w:br/>
              <w:t>тавра-</w:t>
              <w:br/>
              <w:t xml:space="preserve">цион- </w:t>
              <w:br/>
              <w:t xml:space="preserve">ные   </w:t>
              <w:br/>
              <w:t>рабо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 xml:space="preserve">средств </w:t>
              <w:br/>
              <w:t xml:space="preserve">феде-   </w:t>
              <w:br/>
              <w:t>рального</w:t>
              <w:br/>
              <w:t>бюджета,</w:t>
              <w:br/>
              <w:t xml:space="preserve">в т.ч.  </w:t>
              <w:br/>
              <w:t xml:space="preserve">ПИР,    </w:t>
              <w:br/>
              <w:t xml:space="preserve">рестав- </w:t>
              <w:br/>
              <w:t xml:space="preserve">рацион- </w:t>
              <w:br/>
              <w:t xml:space="preserve">ные     </w:t>
              <w:br/>
              <w:t xml:space="preserve">работ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источ-</w:t>
              <w:br/>
              <w:t xml:space="preserve">ники  </w:t>
              <w:br/>
              <w:t>финан-</w:t>
              <w:br/>
              <w:t xml:space="preserve">сиро- </w:t>
              <w:br/>
              <w:t>вания,</w:t>
              <w:br/>
              <w:t>в т.ч.</w:t>
              <w:br/>
              <w:t xml:space="preserve">ПИР,  </w:t>
              <w:br/>
              <w:t xml:space="preserve">рес-  </w:t>
              <w:br/>
              <w:t>тавра-</w:t>
              <w:br/>
              <w:t xml:space="preserve">цион- </w:t>
              <w:br/>
              <w:t xml:space="preserve">ные   </w:t>
              <w:br/>
              <w:t>работы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.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5</Characters>
  <CharactersWithSpaces>1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стоянии капитального ремонта объектов куль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