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РАБОТЫ ПО ПЕРСОНИФИЦИРОВАННОМУ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200 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связи с ликвидацией (ре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ПФР)         (нужное 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Численность ЗЛ, работающих в организации,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численность ЗЛ, пенсионное право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ых наступает в текущем периоде до даты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я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оличество сданных анкет, по которым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изготовлены страховые свидетельства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Представлены индивидуальные сведения: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 отчетный период 200___ г.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 текущий период 200___ г.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НП до даты снятия организации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чета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кументальная проверка организации (последня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_ за период с 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дения документальной провер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квидация, реорганиза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 прежнему месту регистрации необходимо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1486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200__ г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</w:t>
              <w:br/>
              <w:t xml:space="preserve">200__ 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зготовленным страх. </w:t>
              <w:br/>
              <w:t xml:space="preserve">свид.:                  </w:t>
              <w:br/>
              <w:t xml:space="preserve">"исходные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работы с </w:t>
              <w:br/>
              <w:t xml:space="preserve">ошибочными ИС:          </w:t>
              <w:br/>
              <w:t xml:space="preserve">"исходные"              </w:t>
              <w:br/>
              <w:t xml:space="preserve">"корректирующие"        </w:t>
              <w:br/>
              <w:t xml:space="preserve">"отменяющие"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          </w:t>
              <w:br/>
              <w:t>документальной проверки:</w:t>
              <w:br/>
              <w:t xml:space="preserve">"исходные"              </w:t>
              <w:br/>
              <w:t xml:space="preserve">"корректирующие"        </w:t>
              <w:br/>
              <w:t xml:space="preserve">"отменяющие"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л: ____________________________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специалиста ОПУ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                 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У 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специалиста отдела ВСЗЛ)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                  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боты по персонифицированному у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