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тчету о распреде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нежных средств от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пасов интервенционного фон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 состоянии расчетов по креди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 состоянию на "__" 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2566"/>
        <w:gridCol w:w="2700"/>
        <w:gridCol w:w="2294"/>
      </w:tblGrid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кредитного   </w:t>
              <w:br/>
              <w:t xml:space="preserve">договора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платежного </w:t>
              <w:br/>
              <w:t xml:space="preserve">документа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латежного  </w:t>
              <w:br/>
              <w:t xml:space="preserve">документа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,   </w:t>
              <w:br/>
              <w:t xml:space="preserve">полученные   </w:t>
              <w:br/>
              <w:t xml:space="preserve">от реализации, </w:t>
              <w:br/>
              <w:t xml:space="preserve">руб. 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Платежные  документы  представляются  для  контроля  и  хранятся 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е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ге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иски банка со ссудного счет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</Words>
  <Characters>804</Characters>
  <CharactersWithSpaces>6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9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6:59:00Z</dcterms:modified>
  <cp:revision>2</cp:revision>
  <dc:subject>Справка</dc:subject>
  <dc:title>Справка о состоянии расчетов по кредитам (приложение к отчету о распределении денежных средств от реализации запасов интервенционного фонд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