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равка о состоянии расчетов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борам и взнос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: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: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ФНС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логоплательщика: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выдана по состоянию на: с &lt;дата&gt; по &lt;дата&gt;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а о состоянии расчетов по налогам,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орам и взносам. Часть 1.                        Лис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810"/>
        <w:gridCol w:w="2025"/>
        <w:gridCol w:w="2026"/>
        <w:gridCol w:w="1619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а   </w:t>
              <w:br/>
              <w:t xml:space="preserve">сбора,   </w:t>
              <w:br/>
              <w:t xml:space="preserve">взноса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 (+),</w:t>
              <w:br/>
              <w:t>недоимка (-),</w:t>
              <w:br/>
              <w:t xml:space="preserve">рублей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отсрочено,  </w:t>
              <w:br/>
              <w:t xml:space="preserve">рассрочено, в том числе в </w:t>
              <w:br/>
              <w:t>порядке реструктуризации,</w:t>
              <w:br/>
              <w:t>приостановлено к взысканию</w:t>
              <w:br/>
              <w:t xml:space="preserve">по налог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ле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(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а о состоянии расчетов по налогам,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орам и взносам. Часть 2.                        Лис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945"/>
        <w:gridCol w:w="1350"/>
        <w:gridCol w:w="1080"/>
        <w:gridCol w:w="945"/>
        <w:gridCol w:w="1484"/>
      </w:tblGrid>
      <w:tr>
        <w:trPr>
          <w:trHeight w:val="13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</w:t>
              <w:br/>
              <w:t xml:space="preserve">(+), за-  </w:t>
              <w:br/>
              <w:t xml:space="preserve">должен-   </w:t>
              <w:br/>
              <w:t xml:space="preserve">ность (-) </w:t>
              <w:br/>
              <w:t xml:space="preserve">по пени,  </w:t>
              <w:br/>
              <w:t xml:space="preserve">рублей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тсрочено,   </w:t>
              <w:br/>
              <w:t>рассрочено, в</w:t>
              <w:br/>
              <w:t xml:space="preserve">том числе в  </w:t>
              <w:br/>
              <w:t>порядке рест-</w:t>
              <w:br/>
              <w:t>руктуризации,</w:t>
              <w:br/>
              <w:t>приостановле-</w:t>
              <w:br/>
              <w:t xml:space="preserve">но к взыска- </w:t>
              <w:br/>
              <w:t xml:space="preserve">нию по пен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за- </w:t>
              <w:br/>
              <w:t xml:space="preserve">должен-  </w:t>
              <w:br/>
              <w:t>ность (-)</w:t>
              <w:br/>
              <w:t xml:space="preserve">по нало- </w:t>
              <w:br/>
              <w:t xml:space="preserve">говым    </w:t>
              <w:br/>
              <w:t>санкциям,</w:t>
              <w:br/>
              <w:t xml:space="preserve">рублей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- </w:t>
              <w:br/>
              <w:t xml:space="preserve">руктуризации, </w:t>
              <w:br/>
              <w:t>приостановлено</w:t>
              <w:br/>
              <w:t>к взысканию по</w:t>
              <w:br/>
              <w:t xml:space="preserve">налоговым     </w:t>
              <w:br/>
              <w:t xml:space="preserve">санкциям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</w:t>
              <w:br/>
              <w:t xml:space="preserve">(+), за-  </w:t>
              <w:br/>
              <w:t xml:space="preserve">должен-   </w:t>
              <w:br/>
              <w:t xml:space="preserve">ность (-) </w:t>
              <w:br/>
              <w:t>по процен-</w:t>
              <w:br/>
              <w:t xml:space="preserve">там за    </w:t>
              <w:br/>
              <w:t xml:space="preserve">пользова- </w:t>
              <w:br/>
              <w:t xml:space="preserve">ние бюд-  </w:t>
              <w:br/>
              <w:t xml:space="preserve">жетными   </w:t>
              <w:br/>
              <w:t>средствами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ая налоговая служба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налогам, сборам и взносам для представления в налогов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