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РАСЧЕТОВ ПО НАЛОГАМ, СБОРАМ,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й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,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(индивидуального предпринима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811"/>
        <w:gridCol w:w="1349"/>
        <w:gridCol w:w="945"/>
        <w:gridCol w:w="946"/>
        <w:gridCol w:w="1349"/>
        <w:gridCol w:w="1080"/>
        <w:gridCol w:w="946"/>
        <w:gridCol w:w="1349"/>
        <w:gridCol w:w="1080"/>
        <w:gridCol w:w="946"/>
        <w:gridCol w:w="1349"/>
      </w:tblGrid>
      <w:tr>
        <w:trPr>
          <w:trHeight w:val="13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лога,</w:t>
              <w:br/>
              <w:t xml:space="preserve">сбор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</w:t>
              <w:br/>
              <w:t xml:space="preserve">недоимка </w:t>
              <w:br/>
              <w:t xml:space="preserve">(-),   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>рассрочено, в</w:t>
              <w:br/>
              <w:t xml:space="preserve">том числе в  </w:t>
              <w:br/>
              <w:t>порядке рест-</w:t>
              <w:br/>
              <w:t>руктуризации,</w:t>
              <w:br/>
              <w:t>приостановле-</w:t>
              <w:br/>
              <w:t xml:space="preserve">но к взыска- </w:t>
              <w:br/>
              <w:t>нию по налогу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  </w:t>
              <w:br/>
              <w:t xml:space="preserve">задол-   </w:t>
              <w:br/>
              <w:t xml:space="preserve">женность </w:t>
              <w:br/>
              <w:t xml:space="preserve">(-) по   </w:t>
              <w:br/>
              <w:t xml:space="preserve">пени,    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пени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  </w:t>
              <w:br/>
              <w:t xml:space="preserve">задол-   </w:t>
              <w:br/>
              <w:t xml:space="preserve">женность </w:t>
              <w:br/>
              <w:t xml:space="preserve">(-) по   </w:t>
              <w:br/>
              <w:t>налоговым</w:t>
              <w:br/>
              <w:t>санкциям,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налоговым     </w:t>
              <w:br/>
              <w:t xml:space="preserve">санкциям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за- </w:t>
              <w:br/>
              <w:t xml:space="preserve">должен-  </w:t>
              <w:br/>
              <w:t>ность (-)</w:t>
              <w:br/>
              <w:t xml:space="preserve">по про-  </w:t>
              <w:br/>
              <w:t>центам за</w:t>
              <w:br/>
              <w:t xml:space="preserve">пользо-  </w:t>
              <w:br/>
              <w:t xml:space="preserve">вание    </w:t>
              <w:br/>
              <w:t xml:space="preserve">бюджет-  </w:t>
              <w:br/>
              <w:t xml:space="preserve">ными     </w:t>
              <w:br/>
              <w:t xml:space="preserve">сред-    </w:t>
              <w:br/>
              <w:t xml:space="preserve">ствами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енежных  средств,  списанных  банком с расчетного счета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 предпринимателя), но  не  зачисленных  на  счет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бюджетов 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  справка   не   является   документом,   подтверждающим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(индивидуальным  предпринимателем)  обязанности   по 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сборов, пеней и штраф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недоимки по налогам (сборам, взносам) и задолженности по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штрафам   показываются   без   учета  (за  минусом)  сумм  отсро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енных,  в том числе в порядке реструктуризации, и приостановл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ю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нные суммы денежных средств указываются отдельной строкой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х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финансов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, сборам, пеням и штрафам организаций и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