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РАВКА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ОСТОЯНИИ РАСЧЕТОВ ПО НАЛОГАМ, СБОРАМ, ПЕНЯМ И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из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физического лиц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физического лиц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39"/>
        <w:gridCol w:w="945"/>
        <w:gridCol w:w="1756"/>
        <w:gridCol w:w="2024"/>
        <w:gridCol w:w="2970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алога   </w:t>
              <w:br/>
              <w:t xml:space="preserve">(сбора)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Б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плата  </w:t>
              <w:br/>
              <w:t xml:space="preserve">(+),    </w:t>
              <w:br/>
              <w:t>недоимка (-)</w:t>
              <w:br/>
              <w:t xml:space="preserve">(рублей)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плата (+),</w:t>
              <w:br/>
              <w:t xml:space="preserve">задолженность </w:t>
              <w:br/>
              <w:t xml:space="preserve">(-) по пени  </w:t>
              <w:br/>
              <w:t xml:space="preserve">(рублей)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плата (+),    </w:t>
              <w:br/>
              <w:t xml:space="preserve">задолженность (-) по </w:t>
              <w:br/>
              <w:t xml:space="preserve">налоговым санкциям  </w:t>
              <w:br/>
              <w:t xml:space="preserve">(рублей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ая справка не является документом, подтверждающим исполнение физ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 обязанности по уплате налогов, сборов, пеней и штраф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руководителя) ___________ (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     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фамилия, имя, отчество исполнителя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контактный телефон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8</Characters>
  <CharactersWithSpaces>1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Министерство финансов Российской Федерации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остоянии расчетов по налогам, сборам, пеням и штрафам физ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