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СТОЯНИИ РАСЧЕТОВ ПО НАЛОГАМ, СБОРАМ,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ОГОПЛАТЕЛЬЩИКА, ОТНЕСЕННОГО К КАТЕГОРИИ КРУП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по налогам, администрируемым в налоговом органе по месту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качестве крупнейшего налогоплатель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0"/>
        <w:gridCol w:w="810"/>
        <w:gridCol w:w="1350"/>
        <w:gridCol w:w="945"/>
        <w:gridCol w:w="945"/>
        <w:gridCol w:w="1216"/>
        <w:gridCol w:w="1080"/>
        <w:gridCol w:w="945"/>
        <w:gridCol w:w="1350"/>
        <w:gridCol w:w="1080"/>
        <w:gridCol w:w="945"/>
        <w:gridCol w:w="1349"/>
      </w:tblGrid>
      <w:tr>
        <w:trPr>
          <w:trHeight w:val="13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алог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  </w:t>
              <w:br/>
              <w:t xml:space="preserve">недоимка </w:t>
              <w:br/>
              <w:t xml:space="preserve">(-),   </w:t>
              <w:br/>
              <w:t xml:space="preserve">рублей  </w:t>
              <w:br/>
              <w:t xml:space="preserve">&lt;*&gt;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отсрочено,   </w:t>
              <w:br/>
              <w:t>рассрочено, в</w:t>
              <w:br/>
              <w:t xml:space="preserve">том числе в  </w:t>
              <w:br/>
              <w:t>порядке рест-</w:t>
              <w:br/>
              <w:t>руктуризации,</w:t>
              <w:br/>
              <w:t>приостановле-</w:t>
              <w:br/>
              <w:t xml:space="preserve">но к взыска- </w:t>
              <w:br/>
              <w:t>нию по налогу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-</w:t>
              <w:br/>
              <w:t xml:space="preserve">та (+), </w:t>
              <w:br/>
              <w:t xml:space="preserve">задол-  </w:t>
              <w:br/>
              <w:t>женность</w:t>
              <w:br/>
              <w:t xml:space="preserve">(-) по  </w:t>
              <w:br/>
              <w:t xml:space="preserve">пени,   </w:t>
              <w:br/>
              <w:t xml:space="preserve">рублей  </w:t>
              <w:br/>
              <w:t xml:space="preserve">&lt;*&gt;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</w:t>
              <w:br/>
              <w:t xml:space="preserve">отсрочено,    </w:t>
              <w:br/>
              <w:t xml:space="preserve">рассрочено, в </w:t>
              <w:br/>
              <w:t xml:space="preserve">том числе в   </w:t>
              <w:br/>
              <w:t xml:space="preserve">порядке рест- </w:t>
              <w:br/>
              <w:t xml:space="preserve">руктуризации, </w:t>
              <w:br/>
              <w:t>приостановлено</w:t>
              <w:br/>
              <w:t>к взысканию по</w:t>
              <w:br/>
              <w:t xml:space="preserve">пени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    </w:t>
              <w:br/>
              <w:t xml:space="preserve">задол-   </w:t>
              <w:br/>
              <w:t xml:space="preserve">женность </w:t>
              <w:br/>
              <w:t xml:space="preserve">(-) по   </w:t>
              <w:br/>
              <w:t xml:space="preserve">налого-  </w:t>
              <w:br/>
              <w:t>вым санк-</w:t>
              <w:br/>
              <w:t xml:space="preserve">циям,    </w:t>
              <w:br/>
              <w:t xml:space="preserve">рублей   </w:t>
              <w:br/>
              <w:t xml:space="preserve">&lt;*&gt;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</w:t>
              <w:br/>
              <w:t xml:space="preserve">отсрочено,    </w:t>
              <w:br/>
              <w:t xml:space="preserve">рассрочено, в </w:t>
              <w:br/>
              <w:t xml:space="preserve">том числе в   </w:t>
              <w:br/>
              <w:t xml:space="preserve">порядке рест- </w:t>
              <w:br/>
              <w:t xml:space="preserve">руктуризации, </w:t>
              <w:br/>
              <w:t>приостановлено</w:t>
              <w:br/>
              <w:t>к взысканию по</w:t>
              <w:br/>
              <w:t xml:space="preserve">налоговым     </w:t>
              <w:br/>
              <w:t xml:space="preserve">санкциям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за- </w:t>
              <w:br/>
              <w:t xml:space="preserve">должен-  </w:t>
              <w:br/>
              <w:t>ность (-)</w:t>
              <w:br/>
              <w:t xml:space="preserve">по про-  </w:t>
              <w:br/>
              <w:t>центам за</w:t>
              <w:br/>
              <w:t xml:space="preserve">пользо-  </w:t>
              <w:br/>
              <w:t xml:space="preserve">вание    </w:t>
              <w:br/>
              <w:t xml:space="preserve">бюджет-  </w:t>
              <w:br/>
              <w:t xml:space="preserve">ными     </w:t>
              <w:br/>
              <w:t xml:space="preserve">сред-    </w:t>
              <w:br/>
              <w:t xml:space="preserve">ствами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 денежных   средств,   списанных   банком    с   расчетного  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, но  не  зачисленных  на  счета по учету доходов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  справка   не   является   документом,   подтверждающим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м обязанности по уплате налогов, сборов, пеней и штраф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уммы недоимки по налогам  и задолженности   по  пени   и  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ются   без   учета  (за  минусом)  сумм  отсроченных, рассроч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   числе  в порядке реструктуризации, и приостановленных к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анные суммы денежных средств указываются отдельной строкой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х налич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фамилия, имя, отчество исполнител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контактный телефон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6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финансов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по налогам, сборам, пеням и штрафам налогоплательщика, отнесенного к категории крупнейш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