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5 N САЭ-3-01/13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9-1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СТОЯНИИ РАСЧЕТОВ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логоплательщ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логоплательщик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810"/>
        <w:gridCol w:w="1755"/>
        <w:gridCol w:w="1890"/>
        <w:gridCol w:w="1890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а   </w:t>
              <w:br/>
              <w:t xml:space="preserve">(сбора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 </w:t>
              <w:br/>
              <w:t xml:space="preserve">(+),    </w:t>
              <w:br/>
              <w:t>недоимка (-)</w:t>
              <w:br/>
              <w:t xml:space="preserve">(рублей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 </w:t>
              <w:br/>
              <w:t xml:space="preserve">(+),     </w:t>
              <w:br/>
              <w:t>задолженность</w:t>
              <w:br/>
              <w:t xml:space="preserve">(-) по пени </w:t>
              <w:br/>
              <w:t xml:space="preserve">(рублей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 </w:t>
              <w:br/>
              <w:t xml:space="preserve">(+),     </w:t>
              <w:br/>
              <w:t>задолженность</w:t>
              <w:br/>
              <w:t xml:space="preserve">(-)     </w:t>
              <w:br/>
              <w:t xml:space="preserve">по налоговым </w:t>
              <w:br/>
              <w:t xml:space="preserve">санкциям  </w:t>
              <w:br/>
              <w:t xml:space="preserve">(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 М.П.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ая налоговая служба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налогам и сборам. Форма № 39-1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