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5 N САЭ-3-01/13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9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РАСЧЕТОВ ПО НАЛОГАМ, СБОРАМ,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или    Ф.И.О.    предпринимателя 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юридического лиц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плательщика, плательщика сборов, взносов,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810"/>
        <w:gridCol w:w="811"/>
        <w:gridCol w:w="944"/>
        <w:gridCol w:w="946"/>
        <w:gridCol w:w="944"/>
        <w:gridCol w:w="946"/>
        <w:gridCol w:w="944"/>
        <w:gridCol w:w="1080"/>
        <w:gridCol w:w="946"/>
        <w:gridCol w:w="944"/>
        <w:gridCol w:w="1080"/>
      </w:tblGrid>
      <w:tr>
        <w:trPr>
          <w:trHeight w:val="14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лога,</w:t>
              <w:br/>
              <w:t xml:space="preserve">сбора, </w:t>
              <w:br/>
              <w:t xml:space="preserve">взноса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плата</w:t>
              <w:br/>
              <w:t xml:space="preserve">(+), </w:t>
              <w:br/>
              <w:t>недо-</w:t>
              <w:br/>
              <w:t xml:space="preserve">имка </w:t>
              <w:br/>
              <w:t xml:space="preserve">(-), </w:t>
              <w:br/>
              <w:t xml:space="preserve">руб- </w:t>
              <w:br/>
              <w:t xml:space="preserve">лей  </w:t>
              <w:br/>
              <w:t xml:space="preserve">&lt;*&gt;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 xml:space="preserve">рассрочено,  </w:t>
              <w:br/>
              <w:t xml:space="preserve">в том числе  </w:t>
              <w:br/>
              <w:t xml:space="preserve">в порядке    </w:t>
              <w:br/>
              <w:t xml:space="preserve">реструктури- </w:t>
              <w:br/>
              <w:t xml:space="preserve">зации, при-  </w:t>
              <w:br/>
              <w:t xml:space="preserve">остановлено  </w:t>
              <w:br/>
              <w:t xml:space="preserve">к взысканию  </w:t>
              <w:br/>
              <w:t xml:space="preserve">по налогу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плата </w:t>
              <w:br/>
              <w:t xml:space="preserve">(+),  </w:t>
              <w:br/>
              <w:t>задол-</w:t>
              <w:br/>
              <w:t xml:space="preserve">жен-  </w:t>
              <w:br/>
              <w:t xml:space="preserve">ность </w:t>
              <w:br/>
              <w:t>(-) по</w:t>
              <w:br/>
              <w:t xml:space="preserve">пени, </w:t>
              <w:br/>
              <w:t>рублей</w:t>
              <w:br/>
              <w:t xml:space="preserve">&lt;*&gt;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 xml:space="preserve">рассрочено,  </w:t>
              <w:br/>
              <w:t xml:space="preserve">в том числе  </w:t>
              <w:br/>
              <w:t xml:space="preserve">в порядке    </w:t>
              <w:br/>
              <w:t xml:space="preserve">реструктури- </w:t>
              <w:br/>
              <w:t xml:space="preserve">зации, при-  </w:t>
              <w:br/>
              <w:t xml:space="preserve">остановлено  </w:t>
              <w:br/>
              <w:t xml:space="preserve">к взысканию  </w:t>
              <w:br/>
              <w:t xml:space="preserve">по пен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плата  </w:t>
              <w:br/>
              <w:t xml:space="preserve">(+),   </w:t>
              <w:br/>
              <w:t xml:space="preserve">задол- </w:t>
              <w:br/>
              <w:t xml:space="preserve">жен-   </w:t>
              <w:br/>
              <w:t xml:space="preserve">ность  </w:t>
              <w:br/>
              <w:t xml:space="preserve">(-) по </w:t>
              <w:br/>
              <w:t>налого-</w:t>
              <w:br/>
              <w:t xml:space="preserve">вым    </w:t>
              <w:br/>
              <w:t>санкци-</w:t>
              <w:br/>
              <w:t xml:space="preserve">ям,    </w:t>
              <w:br/>
              <w:t xml:space="preserve">рублей </w:t>
              <w:br/>
              <w:t xml:space="preserve">&lt;*&gt;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 xml:space="preserve">рассрочено,  </w:t>
              <w:br/>
              <w:t xml:space="preserve">в том числе  </w:t>
              <w:br/>
              <w:t xml:space="preserve">в порядке    </w:t>
              <w:br/>
              <w:t xml:space="preserve">реструктури- </w:t>
              <w:br/>
              <w:t xml:space="preserve">зации, при-  </w:t>
              <w:br/>
              <w:t xml:space="preserve">остановлено  </w:t>
              <w:br/>
              <w:t xml:space="preserve">к взысканию  </w:t>
              <w:br/>
              <w:t xml:space="preserve">по налоговым </w:t>
              <w:br/>
              <w:t xml:space="preserve">санкция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плата  </w:t>
              <w:br/>
              <w:t xml:space="preserve">(+),   </w:t>
              <w:br/>
              <w:t xml:space="preserve">задол- </w:t>
              <w:br/>
              <w:t xml:space="preserve">жен-   </w:t>
              <w:br/>
              <w:t xml:space="preserve">ность  </w:t>
              <w:br/>
              <w:t xml:space="preserve">(-) по </w:t>
              <w:br/>
              <w:t xml:space="preserve">про-   </w:t>
              <w:br/>
              <w:t xml:space="preserve">центам </w:t>
              <w:br/>
              <w:t xml:space="preserve">за     </w:t>
              <w:br/>
              <w:t xml:space="preserve">поль-  </w:t>
              <w:br/>
              <w:t>зование</w:t>
              <w:br/>
              <w:t>бюджет-</w:t>
              <w:br/>
              <w:t xml:space="preserve">ными   </w:t>
              <w:br/>
              <w:t>средст-</w:t>
              <w:br/>
              <w:t xml:space="preserve">вами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ы недоимки   по   налогам    (сборам,    взносам)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пени и штрафам   показываются   без   учета  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сом) сумм отсроченных, рассроченных, в том числе   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, и приостановленных к взысканию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й строкой указываются суммы денежных средств,    спис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с расчетного счета налогоплательщика, но   не   з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а по учету доходов бюдж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 М.П.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ая налоговая служба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налогам, сборам, взносам. Форма № 3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