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РАСЧЕТОВ ПО ПОДРЯДНЫМ РАБОТАМ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НА ТЕКУЩУЮ ДАТУ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капитального строи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го контракта (договор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(договора) 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216"/>
        <w:gridCol w:w="1754"/>
        <w:gridCol w:w="1756"/>
        <w:gridCol w:w="1215"/>
        <w:gridCol w:w="1214"/>
        <w:gridCol w:w="1216"/>
        <w:gridCol w:w="1215"/>
        <w:gridCol w:w="1350"/>
        <w:gridCol w:w="175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говоре подряда,            </w:t>
              <w:br/>
              <w:t xml:space="preserve">заключенного в рамках государственного  </w:t>
              <w:br/>
              <w:t xml:space="preserve">контракта (договора)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метной     </w:t>
              <w:br/>
              <w:t xml:space="preserve">стоимости в </w:t>
              <w:br/>
              <w:t xml:space="preserve">базисных    </w:t>
              <w:br/>
              <w:t xml:space="preserve">ценах по    </w:t>
              <w:br/>
              <w:t>состоянию на</w:t>
              <w:br/>
              <w:t xml:space="preserve">01.01.200__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освоению</w:t>
              <w:br/>
              <w:t xml:space="preserve">в текущем году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 работ в</w:t>
              <w:br/>
              <w:t xml:space="preserve">текущем году на  </w:t>
              <w:br/>
              <w:t xml:space="preserve">текущую дату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освоения в    </w:t>
              <w:br/>
              <w:t xml:space="preserve">текущем году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в текущем</w:t>
              <w:br/>
              <w:t xml:space="preserve">году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догово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догово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базисных</w:t>
              <w:br/>
              <w:t xml:space="preserve">ценах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рядной   </w:t>
              <w:br/>
              <w:t xml:space="preserve">организации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базисных</w:t>
              <w:br/>
              <w:t xml:space="preserve">цена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ценах   </w:t>
              <w:br/>
              <w:t>текущего</w:t>
              <w:br/>
              <w:t xml:space="preserve">г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базисных</w:t>
              <w:br/>
              <w:t xml:space="preserve">цена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ценах   </w:t>
              <w:br/>
              <w:t>текущего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базисных </w:t>
              <w:br/>
              <w:t>ценах гр.</w:t>
              <w:br/>
              <w:t>7 - гр. 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  </w:t>
              <w:br/>
              <w:t xml:space="preserve">ценах       </w:t>
              <w:br/>
              <w:t xml:space="preserve">текущего    </w:t>
              <w:br/>
              <w:t>года гр. 8 -</w:t>
              <w:br/>
              <w:t xml:space="preserve">гр. 10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Московской области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ущей датой считается дата подписания акта о приемке выполненных работ по форме N КС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финансов Московской обла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подрядным работам на объекте капитального строительства Московской области на текущую д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