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РАСЧЕТОВ ПО ПОДРЯДНЫМ РАБО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ЪЕКТЕ КАПИТАЛЬНОГО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0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капитального строительств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-застройщи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государственного контракта (договор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государственного контракта (договора) 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┬───────────────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Сведения о договоре подряда,           │Выполненные работы за     │Остаток сметной│Оплаче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заключенного в рамках                  │период строительства по   │стоимости в    │по договор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го контракта (договора)  │состоянию на 01.01.200__  │базисных ценах │подряда в цен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┬────────┬────────┬────────────┼──────────┬───────────────┤</w:t>
      </w:r>
      <w:r>
        <w:rPr/>
        <w:t>по состоянию на│соответств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N       │дата    │сумма в │наименование│в базисных│в ценах        │01.01.200__    │лет 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говора│договора│базисных│подрядной   │ценах     │соответствующих│               │состоянию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    │</w:t>
      </w:r>
      <w:r>
        <w:rPr/>
        <w:t>ценах   │организации │          │лет            │               │01.01.200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┼────────┼────────────┼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    │        │            │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┼────────┼────────────┼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    │        │            │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┼────────┼────────────┼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    │        │            │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┼────────┼────────────┼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│        │        │        │            │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┴────────┴────────┴────────────┴──────────┴────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-застройщика  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дата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. Руковод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дата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4</Characters>
  <CharactersWithSpaces>2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финансов Московской област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расчетов по подрядным работам на объекте капитального строительства Московской области, подтверждающая финансирование, произведенное с начала строительства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