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10 N ТМ-30-24/78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стоянии расчетов по страховым взносам,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           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плательщика в органе контро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лательщика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плательщика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/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физического лица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анным   расчетов   по  начисленным  и  уплаченным  страховым 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СВ-1, РСВ-2) за  отчетный  период  с  учетом  уплаты страховых взнос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 "__" __________ ____ года, имеет следующее состояние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+"  -  задолженность,"-"  -  переплата)  по  страховым  взносам, 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, администрируемым органами ПФ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в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834"/>
        <w:gridCol w:w="2160"/>
        <w:gridCol w:w="811"/>
        <w:gridCol w:w="944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латежа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 задолженность</w:t>
              <w:br/>
              <w:t xml:space="preserve">- перепла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нос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пенсионное      </w:t>
              <w:br/>
              <w:t xml:space="preserve">страхование,    </w:t>
              <w:br/>
              <w:t xml:space="preserve">зачисляемые в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 на    </w:t>
              <w:br/>
              <w:t xml:space="preserve">выплату         </w:t>
              <w:br/>
              <w:t xml:space="preserve">страховой части </w:t>
              <w:br/>
              <w:t xml:space="preserve">трудовой пенсии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01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пенсионное      </w:t>
              <w:br/>
              <w:t xml:space="preserve">страхование,    </w:t>
              <w:br/>
              <w:t xml:space="preserve">зачисляемые в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 на    </w:t>
              <w:br/>
              <w:t xml:space="preserve">выплату         </w:t>
              <w:br/>
              <w:t xml:space="preserve">накопительной   </w:t>
              <w:br/>
              <w:t xml:space="preserve">части трудовой  </w:t>
              <w:br/>
              <w:t xml:space="preserve">пенсии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02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в виде          </w:t>
              <w:br/>
              <w:t xml:space="preserve">фиксированных   </w:t>
              <w:br/>
              <w:t xml:space="preserve">платежей,       </w:t>
              <w:br/>
              <w:t xml:space="preserve">зачисляемые в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 на    </w:t>
              <w:br/>
              <w:t xml:space="preserve">выплату         </w:t>
              <w:br/>
              <w:t xml:space="preserve">страховой части </w:t>
              <w:br/>
              <w:t xml:space="preserve">трудовой пенсии </w:t>
              <w:br/>
              <w:t xml:space="preserve">по расчетным    </w:t>
              <w:br/>
              <w:t xml:space="preserve">периодам,       </w:t>
              <w:br/>
              <w:t xml:space="preserve">истекшим до     </w:t>
              <w:br/>
              <w:t xml:space="preserve">01.01.2010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91001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в виде          </w:t>
              <w:br/>
              <w:t xml:space="preserve">фиксированных   </w:t>
              <w:br/>
              <w:t xml:space="preserve">платежей,       </w:t>
              <w:br/>
              <w:t xml:space="preserve">зачисляемые в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 на    </w:t>
              <w:br/>
              <w:t xml:space="preserve">выплату         </w:t>
              <w:br/>
              <w:t xml:space="preserve">накопительной   </w:t>
              <w:br/>
              <w:t xml:space="preserve">части трудовой  </w:t>
              <w:br/>
              <w:t xml:space="preserve">пенсии по       </w:t>
              <w:br/>
              <w:t xml:space="preserve">расчетным       </w:t>
              <w:br/>
              <w:t xml:space="preserve">периодам,       </w:t>
              <w:br/>
              <w:t xml:space="preserve">истекшим до     </w:t>
              <w:br/>
              <w:t xml:space="preserve">01.01.2010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91002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пенсионное      </w:t>
              <w:br/>
              <w:t xml:space="preserve">страхование,    </w:t>
              <w:br/>
              <w:t xml:space="preserve">определяемые    </w:t>
              <w:br/>
              <w:t xml:space="preserve">исходя из       </w:t>
              <w:br/>
              <w:t xml:space="preserve">стоимости       </w:t>
              <w:br/>
              <w:t>страхового года,</w:t>
              <w:br/>
              <w:t xml:space="preserve">зачисляемые в   </w:t>
              <w:br/>
              <w:t xml:space="preserve">Пенсионный фонд </w:t>
              <w:br/>
              <w:t xml:space="preserve">Российской      </w:t>
              <w:br/>
              <w:t xml:space="preserve">Федерации на    </w:t>
              <w:br/>
              <w:t xml:space="preserve">выплату         </w:t>
              <w:br/>
              <w:t xml:space="preserve">страховой части </w:t>
              <w:br/>
              <w:t xml:space="preserve">трудовой пенсии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10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пенсионное      </w:t>
              <w:br/>
              <w:t xml:space="preserve">страхование в   </w:t>
              <w:br/>
              <w:t xml:space="preserve">размере,        </w:t>
              <w:br/>
              <w:t xml:space="preserve">определяемом    </w:t>
              <w:br/>
              <w:t xml:space="preserve">исходя из       </w:t>
              <w:br/>
              <w:t xml:space="preserve">стоимости       </w:t>
              <w:br/>
              <w:t>страхового года,</w:t>
              <w:br/>
              <w:t>зачисляемые в ПФ</w:t>
              <w:br/>
              <w:t xml:space="preserve">РФ на выплату   </w:t>
              <w:br/>
              <w:t xml:space="preserve">накопительной   </w:t>
              <w:br/>
              <w:t xml:space="preserve">части пенсии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11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носы          </w:t>
              <w:br/>
              <w:t xml:space="preserve">организаций,    </w:t>
              <w:br/>
              <w:t xml:space="preserve">использующих    </w:t>
              <w:br/>
              <w:t xml:space="preserve">труд членов     </w:t>
              <w:br/>
              <w:t xml:space="preserve">летных экипажей </w:t>
              <w:br/>
              <w:t xml:space="preserve">воздушных судов </w:t>
              <w:br/>
              <w:t xml:space="preserve">гражданской     </w:t>
              <w:br/>
              <w:t xml:space="preserve">авиации,        </w:t>
              <w:br/>
              <w:t>зачисляемые в ПФ</w:t>
              <w:br/>
              <w:t xml:space="preserve">РФ на выплату   </w:t>
              <w:br/>
              <w:t xml:space="preserve">доплат к пенсии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08006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за       </w:t>
              <w:br/>
              <w:t xml:space="preserve">нарушение       </w:t>
              <w:br/>
              <w:t>законодательства</w:t>
              <w:br/>
              <w:t xml:space="preserve">РФ (в части     </w:t>
              <w:br/>
              <w:t xml:space="preserve">бюджета ПФ РФ)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16200100600001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в        </w:t>
              <w:br/>
              <w:t xml:space="preserve">соответствии со </w:t>
              <w:br/>
              <w:t xml:space="preserve">ст. ст. 48 - 51 </w:t>
              <w:br/>
              <w:t xml:space="preserve">Федерального    </w:t>
              <w:br/>
              <w:t xml:space="preserve">закона от       </w:t>
              <w:br/>
              <w:t xml:space="preserve">24.07.2009 N    </w:t>
              <w:br/>
              <w:t xml:space="preserve">212-ФЗ (с       </w:t>
              <w:br/>
              <w:t xml:space="preserve">изменениями)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16200500100001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медицинское     </w:t>
              <w:br/>
              <w:t xml:space="preserve">страхование,    </w:t>
              <w:br/>
              <w:t xml:space="preserve">зачисляемые в   </w:t>
              <w:br/>
              <w:t xml:space="preserve">бюджет          </w:t>
              <w:br/>
              <w:t xml:space="preserve">Федерального    </w:t>
              <w:br/>
              <w:t xml:space="preserve">фонда           </w:t>
              <w:br/>
              <w:t xml:space="preserve">обязательного   </w:t>
              <w:br/>
              <w:t xml:space="preserve">медицинского    </w:t>
              <w:br/>
              <w:t xml:space="preserve">страхования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10008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 xml:space="preserve">на обязательное </w:t>
              <w:br/>
              <w:t xml:space="preserve">медицинское     </w:t>
              <w:br/>
              <w:t xml:space="preserve">страхование,    </w:t>
              <w:br/>
              <w:t xml:space="preserve">зачисляемые в   </w:t>
              <w:br/>
              <w:t xml:space="preserve">бюджет          </w:t>
              <w:br/>
              <w:t>территориального</w:t>
              <w:br/>
              <w:t xml:space="preserve">фонда           </w:t>
              <w:br/>
              <w:t xml:space="preserve">обязательного   </w:t>
              <w:br/>
              <w:t xml:space="preserve">медицинского    </w:t>
              <w:br/>
              <w:t xml:space="preserve">страхования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210202110090000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 в  соответствии  с  пунктом  7  части  3  статьи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4.07.2009 N 212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 тел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(номер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Пенсионный фонд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остоянии расчетов по страховым взносам, пеням и штрафам плательщика страховых взносов в Пенсионный фон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