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Р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030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структурное подразделение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┬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Номер  │   Дата    │Расчет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документа│составления├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│           │   </w:t>
      </w:r>
      <w:r>
        <w:rPr/>
        <w:t>с   │ 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СПРАВКА │  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┴───────────┴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СТОЯНИИ РАСЧЕТОВ С РАБОТНИКАМИ ЗА ТОВ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ДАННЫЕ В КРЕДИ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3105" w:type="dxa"/>
        <w:jc w:val="left"/>
        <w:tblInd w:w="7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500"/>
        <w:gridCol w:w="5"/>
        <w:gridCol w:w="310"/>
        <w:gridCol w:w="621"/>
        <w:gridCol w:w="699"/>
        <w:gridCol w:w="659"/>
      </w:tblGrid>
      <w:tr>
        <w:trPr>
          <w:trHeight w:val="240" w:hRule="atLeast"/>
          <w:cantSplit w:val="true"/>
        </w:trPr>
        <w:tc>
          <w:tcPr>
            <w:tcW w:w="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ая организация</w:t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поручения -  </w:t>
              <w:br/>
              <w:t xml:space="preserve">обязательства </w:t>
              <w:br/>
              <w:t>(обязательства)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, о. </w:t>
              <w:br/>
              <w:t>(табельный номер)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-  </w:t>
              <w:br/>
              <w:t xml:space="preserve">женности по     </w:t>
              <w:br/>
              <w:t xml:space="preserve">поручению -     </w:t>
              <w:br/>
              <w:t xml:space="preserve">обязательству   </w:t>
              <w:br/>
              <w:t>(обязательству),</w:t>
              <w:br/>
              <w:t xml:space="preserve">руб. коп.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ПО  </w:t>
            </w:r>
          </w:p>
        </w:tc>
        <w:tc>
          <w:tcPr>
            <w:tcW w:w="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л ___________ 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ил ___________ 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чатать с оборотом. Итог и подписи печатать 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9</Characters>
  <CharactersWithSpaces>2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расчетов с работниками за товары, проданные в кредит. Унифицированная форма № КР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