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188, 189, 242, 2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9 N 84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цинск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СТОЯНИИ ЗДОРОВЬЯ ГРАЖДАНИНА, ВЫЕЗ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ИНОСТРАННОЕ ГОСУДА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е звание  (член  семьи   военнослужащего,   про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  по   контракту,   либо   гражданского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ых Сил Российской Федераци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йсковая ча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ий анамнез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несенные заболе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показания для проведения профилактических приви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еет, не имеет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ны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нтгенологических (для детей в возрасте 15 лет и старш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физиологически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ментальных и други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ппа и резус-принадлежность крови (для военнослужа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врачей-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ирург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апев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ропатолог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сихиат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соответствии со с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сихоневрологического диспанс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улис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риноларинголог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рматовенероло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матолог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инеколог (указать состояние молочных желез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ачи других специальностей (педиатр,  уролог,  эндокринолог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агноз (по-русски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оенно-врачебной  комиссии  (указать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штатной военно-врачеб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8</Characters>
  <CharactersWithSpaces>4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обороны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здоровья гражданина, выезжающего в иностранное госу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