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военно-врачеб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утренних войс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оенно-врач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СОСТОЯНИИ ЗДОРОВЬЯ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ЕЗЖАЮЩЕГО В ИНОСТРАННОЕ ГОСУДА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 НЕБЛАГОПРИЯТНЫМ ЖАРКИМ КЛИМА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 Им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рождения ________ Специальное или воинское звани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  семьи  лица   начальствующего   состава,   военно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ящего        военную        службу       по       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ужное запис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лужбы (работы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алобы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ий анамнез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несенные заболевания и травмы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показания для проведения профилактических прививок  (име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имеет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ужное запис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исследов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ных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нтгенологических (для детей в возрасте 15 лет и старше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физиологических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ментальных и других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 и  резус-принадлежность  крови  (для  лиц  началь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а и военнослужащих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ключение врачей-специа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ирург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апевт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ролог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иат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 соответствии со справками психоневрологическо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ркологического диспансе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улис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ларинголог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рматовенеролог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матолог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неколог (указать состояние молочных желез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и других специальностей (педиатр, уролог, эндокринолог и др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(по-русски)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   военно-врачебной  комиссии  (указать  принадле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)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седатель комисс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пециально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Секретар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специально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комисс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ключение вышестоящей военно-врачеб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8</Words>
  <Characters>7343</Characters>
  <CharactersWithSpaces>62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6:59:00Z</dcterms:modified>
  <cp:revision>2</cp:revision>
  <dc:subject>Справка</dc:subject>
  <dc:title>Справка о состоянии здоровья гражданина, служащего в органах внутренних дел Российской Федерации, выезжающего в иностранное государство с неблагоприятным жарким клима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