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стоянии здоровья гражданина, выезжающего в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о с неблагоприятным жарким клим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(полностью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емьи  сотрудника, работник органов 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,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й анамне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е заболевания, травм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я для проведения профилактических прививок (имеет, не име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х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 (для детей в возрасте 15 лет и старш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физиологическ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альных и други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 резус-принадлежность крови (для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врачей-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ирург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ев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ролог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иатр   (в   соответствии   со   справкой     психоневрологического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логического диспансе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тальмолог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риноларинголог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неколог (указать состояние молочных желез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матолог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и других специальностей (педиатр, уролог, эндокринолог и др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оенно-врачебной комиссии (указать принадлежность коми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штатной военно-врачебной комисс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здоровья гражданина (члена семьи сотрудника, работника органов по контролю за оборотом наркотиков), выезжающего в иностранное государство с неблагоприятным жарким клима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