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остоянии здоровья гражданина, выезж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иностранное 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 Им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 Специальное или воинское зва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 семьи  сотрудника, военнослужащего,  проходящего  военную  служб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(работы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й анамнез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есенные заболевания и травм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казания для проведения профилактических прививок (имеет, не име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х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х (для детей в возрасте 15 лет и старше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физиологически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альных и других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 и  резус-принадлежность  крови  (для  лиц  начальствующего 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еннослужащих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рачей-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рург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апевт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ропатоло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ат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оответствии со справками психоневрологического и нар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испанс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ули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ларинголо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матоло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матоло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неколог (указать состояние молочных желез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и других специальностей (педиатр, уролог, эндокринолог и др.)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(по-русски)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оенно-врачебной комиссии (указать принадлежность комиссии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едател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Секретар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ышестоящей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4</Characters>
  <CharactersWithSpaces>6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внутренних дел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состоянии здоровья гражданина, выезжающего в иностранное государство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