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СТОЯНИИ ЗДОРОВЬЯ ГРАЖДАНИНА, ВЫЕЗЖ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ИНОСТРАННОЕ ГОСУДАРСТВО С НЕБЛАГОПРИЯ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АРКИМ КЛИМ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 Им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 Специальное зва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семьи  лица   начальствующего   состава,   работник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систем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й анамнез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есенные заболевания и травм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казания для проведения профилактических прививок  (име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х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 (для детей - в возрасте 15 лет и старше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физиологических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льных и други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   резус-принадлежность  крови  (для  лиц  началь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и военнослужащих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ие врачей-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рург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апев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ропатолог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атр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 соответствии со с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сихоневрологического диспанс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улис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риноларинголог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матовенеролог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олог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неколог (указать состояние молочных желез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и других специальностей (педиатр, уролог, эндокринолог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(по-русски)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оенно-врачебной   комиссии   (указать  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едатель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кретар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лючение вышестоящей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6</Characters>
  <CharactersWithSpaces>6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юстиции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здоровья гражданина, выезжающего в иностранное государство с неблагоприятным жарким клима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