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анаторно-курортного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дицински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МВД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СОСТОЯНИИ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поликлиникой (амбулаторией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ечебно-профилактиче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истемы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 диспансеризацию  и  в настоящее время по состоянию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пребывать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Начальник поликлиники (амбулатори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ечащий врач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здоровья при прохождении диспансеризации для пребывания в санатории (доме отдых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