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среди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на право заключ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ках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предполагается задействовать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технологического обеспечения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астниками дополнительного лекарствен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категорий граждан на территории субъект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сновные показатели              │Значение 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численность сотрудников, которых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тся задействовать, в т.ч.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истов (разработка и/или доработка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ого обеспечения)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истов (сопровождение программног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)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истов (администраторов)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ов (сопровождение систем передачи данных)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ов (сопровождение технических средств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ых сотрудников с высшим образованием,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олжностные обязанности которых входи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выполнения основных задач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 имеет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  квалифицированного    персонала   для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 работы   и    выполнения   обязательств по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трудниках организации, которых предполагается задействовать для осуществления информационно-технологического обеспечения взаимодействия между участниками дополнительного лекарственного обеспечения отдельных категорий граждан на территории су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