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6.01.2010 N 117, утвердивший Порядок, в котором приведена данная форма, вступил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 ед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чет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таможен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РАВКА N _______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писании имущества лич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 Подраздел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вание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┬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ние предметов ф/о│Ед. из-│  Кол-во  │ Цена за │Сумма,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│мерения│предметов │ед.,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┴──────────┴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ТОГ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списано на сумм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: _______________________________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Федеральная таможенная служба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писании имущества лично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