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7 г. N 1040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ЕДНЕДУШЕВОМ ДОХОДЕ СЕМЬИ ИЛИ ДОХОДЕ ОДИНОК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ЕГО ГРАЖДАНИНА И ВЕЛИЧИНЕ ПРОЖИТОЧНОГО МИНИМУ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Е МОСКВЕ В ЦЕЛЯХ ОКАЗАНИЯ БЕСПЛА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ействительна 6 месяцев с даты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гр.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среднедушевой доход его (ее) семьи из ___________ чел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 одиноко  проживающего гражданина  (ненужное зачеркнуть)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___________________________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 месяца, предшествующих дате обращения, - 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дохода произведен на основании  сведений, 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м за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ичина   прожиточного  минимума  в городе Москве  в  средне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шу  населения,  утвержденная постановлением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_____, составляет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6</Characters>
  <CharactersWithSpaces>1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Правительство Москвы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реднедушевом доходе семьи или доходе одиноко проживающего гражданина и величине прожиточного минимума в городе Москве в целях оказания бесплатной юридической помощ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