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и о среднедушевом доходе сем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диноко проживающего гражданина)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бесплатной юридиче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НЕДУШЕВОМ ДОХОДЕ СЕМЬ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ДИНОКО ПРОЖИВАЮЩЕГО 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осковская область, город (район), улиц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______ представил(а) сведения о  своих до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ходах членов семьи) за последние 3 (три) месяца, предше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душевой доход составляет 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а   прожиточного   минимума,   действующего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 области    на     момент    обращения, 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руководител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инистерств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селе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правки 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действительна до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Правительство Московской области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душевом доходе семьи (одиноко проживающего граждани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