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среднем пробеге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, составителя сме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2025"/>
        <w:gridCol w:w="1484"/>
        <w:gridCol w:w="2701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автомоби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эксплуатации, </w:t>
              <w:br/>
              <w:t xml:space="preserve">месяце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</w:t>
              <w:br/>
              <w:t xml:space="preserve">пробег,  </w:t>
              <w:br/>
              <w:t xml:space="preserve">тыс. км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пробег в  </w:t>
              <w:br/>
              <w:t xml:space="preserve">день, км (ст. 3 : </w:t>
              <w:br/>
              <w:t xml:space="preserve">ст. 2 : 22 д.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Министерство энергетики Российской Федерации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м пробеге автомобилей бюджетного учреждения. Форма №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