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 или фирменный бланк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ием юридического адре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еднем заработке (денежном довольств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становления размера пособия (стипенд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работным гражда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гр. _____________________________________________________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он (она) в период ___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л(а), проходил(а) службу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редприят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N в.ч.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словиях  полного   рабочего  времени _____________ час. раб. день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кол-во раб. часов в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днев.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л-во раб. дней в нед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а условиях неполного рабочего времени ____________ час. раб. день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кол-во раб. часов в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днев.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л-во раб. дней в нед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атью Трудового кодекса РФ, на основании которой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полное рабоче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й заработок (денежное довольствие) за последние три месяца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умму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 фактически  отработанные  и  оплаченные  дни  (часы) за послед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 месяцев работы, предшествовавшие дню увольнения  (основание: п. 2 ст.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9 - 31, 33 - 34  Закона РФ  "О занятости  населения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39"/>
        <w:gridCol w:w="541"/>
        <w:gridCol w:w="539"/>
        <w:gridCol w:w="541"/>
        <w:gridCol w:w="539"/>
        <w:gridCol w:w="541"/>
        <w:gridCol w:w="539"/>
        <w:gridCol w:w="540"/>
        <w:gridCol w:w="541"/>
        <w:gridCol w:w="539"/>
        <w:gridCol w:w="541"/>
        <w:gridCol w:w="539"/>
        <w:gridCol w:w="810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года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фактически  </w:t>
              <w:br/>
              <w:t xml:space="preserve">отработанных       </w:t>
              <w:br/>
              <w:t xml:space="preserve">оплаченных дней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, по которым</w:t>
              <w:br/>
              <w:t>работник не работал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 главного бухгалте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выдачи справки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адрес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рлова Е.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реднем заработке (денежном довольствии) для установления размера пособия (стипендии) безработным гражда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