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правки о среднем заработк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крытое акционерное общество "Русский сувенир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среднем заработке для определения разме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собия по уходу за ребенко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а   Вишневской   Елене  Александровне,  работающей  в 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ника-шелкографа в ЗАО "Русский сувенир"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ишневская Елена Александровна с 1 января 2010 г. находится в отпус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ходу за ребенком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таблице  представлены  выплаты,  которые  она получила в расче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с 1 января по 31 декабря 2009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ные  выплаты  учитываются  при  исчислении ежемесячного пособи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 за  ребенком  в соответствии с Федеральным законом от 24.07.2009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-ФЗ  и  Положением  об  особенностях  порядка  исчисления  пособий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й  нетрудоспособности,  по  беременности  и  родам,  ежемеся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  по   уходу  за  ребенком  гражданам,  подлежащим  обязате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му  страхованию на случай временной нетрудоспособности и в 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материнством,   утвержденным   Постановлением   Правительства  РФ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06.2007 N 375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┬──────────────────┬─────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Месяц   │   Сумма выплат,  │     Количество     │  Количество дней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расчетного│    учитываемых   │  календарных дней, │    исключаемых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периода  │  при исчислении  │   приходящихся на  │   из расчетного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 </w:t>
      </w:r>
      <w:r>
        <w:rPr/>
        <w:t>пособия, руб.  │ отработанное время │      периода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1     │         2        │          3         │         4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Январь     │     20 000,00    │          31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евраль    │     20 000,00    │          28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рт       │     16 774,19    │          26        │5 (временна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нетрудоспособность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прель     │     20 000,00    │          30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й        │     20 000,00    │          31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юнь       │     40 950,06    │          16        │14 (очередной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оплачиваемый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отпуск)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юль       │     30 000,00    │          31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вгуст     │     20 000,00    │          31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нтябрь   │     20 000,00    │          30        │         -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ктябрь    │     14 193,55    │          22        │9 (отпуск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по беременност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и родам)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ябрь     │         -        │          -         │30 (отпуск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по беременност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и родам)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кабрь    │         -        │          -         │31 (отпуск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по беременност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│                    │</w:t>
      </w:r>
      <w:r>
        <w:rPr/>
        <w:t>и родам)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────────┼─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того      │    221 917,80    │         276        │         89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┴──────────────────┴─────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ий дневной заработок за расчетный период равен 804,05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ий заработок для расчета пособия равен 24 443,12 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мма ежемесячного пособия по уходу за ребенком - 9777,25 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вого счета (карточки сотрудник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равка выдана на основании: ------------------------------------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7729015867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номер страхователя ----------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Станкевич               И.Н. Станке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Строганова              М.Н. Строган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Печат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Русский сувенир"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4 мая 2010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: В.Т. Урбанская, тел. (495) 434-74-07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Негребецкая О.В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 заработк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