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щий номер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среднем заработке (дохо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 последние ___ месяцев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ля представления 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гр. _____________________________________________________ в 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он (она) в период с "___"__________ ____ г. по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 н/в) работает (работал(а)) 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ачестве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рофесс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немесячный заработок, исчисленный за последние ___________ месяц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 руб. _________ коп. (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  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4</Characters>
  <CharactersWithSpaces>12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0:00Z</dcterms:created>
  <dc:creator>Касенов Е.Б.</dc:creator>
  <dc:description/>
  <dc:language>en-US</dc:language>
  <cp:lastModifiedBy/>
  <dcterms:modified xsi:type="dcterms:W3CDTF">2011-10-30T17:00:00Z</dcterms:modified>
  <cp:revision>2</cp:revision>
  <dc:subject>Справка</dc:subject>
  <dc:title>Справка о среднем заработке (доходе) сотрудника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