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пециализированная форма N 10-ТК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Код по ОКУД │090315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штамп предприятия,              Справка действительна на протя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 организации)           одного месяца со дня ее вы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РАВКА N ________ от "__"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а __________________________________________________ в 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 он   (она)   действительно   постоянно   работает   в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и его  (ее) среднемесячный заработок (стипендия)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е 3 месяца составляет _______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указанной  заработной  платы  (стипендии) производятся ежемеся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ания  по исполнительным листам и другим исполнитель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 проц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живает по адрес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порт серия ___________ N ________ выданны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"__"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ство -  поручение гр.  ____________________ для у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заработной платы посылать по адресу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телефон N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1486"/>
        <w:gridCol w:w="2024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 </w:t>
              <w:br/>
              <w:t xml:space="preserve">справки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 (отдел)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ельный </w:t>
              <w:br/>
              <w:t xml:space="preserve">номер   </w:t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предприятии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ора (от-  </w:t>
              <w:br/>
              <w:t>деления строй-</w:t>
              <w:br/>
              <w:t xml:space="preserve">банка) Гос-   </w:t>
              <w:br/>
              <w:t>банка, код МФ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ссуд-</w:t>
              <w:br/>
              <w:t xml:space="preserve">ный или  </w:t>
              <w:br/>
              <w:t xml:space="preserve">расчет.  </w:t>
              <w:br/>
              <w:t xml:space="preserve">счет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</w:t>
              <w:br/>
              <w:t xml:space="preserve">ОКПО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й (старший) бухгалтер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ечать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А О ПОГАШЕНИИ СПРАВ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тоимость купленного товара 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умма предоставленного кредита 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оспись лица, ответственног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за оформление кредита 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Штамп магази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5</Characters>
  <CharactersWithSpaces>1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Министерство торговли РСФСР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реднемесячном заработке для покупки товара в кредит. Специализированная форма № 10-ТК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