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10 N 12-01-14/3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среднемесячной  заработной платы работников основного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полное наз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2009  год,  рассчитанный  в соответствии с Приказом Минздравсоц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от  08.04.2008  N  167н  и  Приказом Рособразования от 09.10.2008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83, составляет 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                    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6</Characters>
  <CharactersWithSpaces>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реднемесячной заработной плате работников основного персонала ву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