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й эффективности действующей аспирантуры по отрас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ки за последние пять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484"/>
        <w:gridCol w:w="1621"/>
        <w:gridCol w:w="1484"/>
        <w:gridCol w:w="1486"/>
        <w:gridCol w:w="2159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отрасли</w:t>
              <w:br/>
              <w:t xml:space="preserve">науки </w:t>
            </w:r>
          </w:p>
        </w:tc>
        <w:tc>
          <w:tcPr>
            <w:tcW w:w="8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действующей аспирантуры (отношение числа   </w:t>
              <w:br/>
              <w:t xml:space="preserve">защитившихся аспирантов в срок обучения к фактическому   </w:t>
              <w:br/>
              <w:t xml:space="preserve">выпуску аспирантов/докторантов в данном году, %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годам, до подачи заявки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щий год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4-й    </w:t>
              <w:br/>
              <w:t xml:space="preserve">предшест- </w:t>
              <w:br/>
              <w:t>вующий го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-й     </w:t>
              <w:br/>
              <w:t xml:space="preserve">предшест-  </w:t>
              <w:br/>
              <w:t xml:space="preserve">вующий г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-й    </w:t>
              <w:br/>
              <w:t xml:space="preserve">предшест- </w:t>
              <w:br/>
              <w:t>вующий 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-  </w:t>
              <w:br/>
              <w:t>шествующий</w:t>
              <w:br/>
              <w:t xml:space="preserve">год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й эффективности действующей аспирантуры по отраслям науки за последние пять ле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