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ее средняя месячная заработная плата составляет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для  представления  по  месту  службы  мужа (жены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выход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, организаци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рякин В.М.~Скулакова О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редней месячной заработной плате, выдаваемая супругу военнослужащего для назначения выходного пособ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