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</w:t>
      </w:r>
      <w:r>
        <w:rPr/>
        <w:t>В некоторых регионах эту информацию требуют отдель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</w:t>
      </w:r>
      <w:r>
        <w:rPr/>
        <w:t>заверить круглой печатью и подписью руково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</w:t>
      </w:r>
      <w:r>
        <w:rPr/>
        <w:t>организации с расшифров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</w:t>
      </w:r>
      <w:r>
        <w:rPr/>
        <w:t>Общество с ограниченной ответственностью "Лори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117105, г. Москва, Варшавское шоссе, д. 37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</w:t>
      </w:r>
      <w:r>
        <w:rPr/>
        <w:t>Тел.(495)781-39-39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 N 18 от "15"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средней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определения размера пособия по безработице (стипен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мойловой Анне Иван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"06" февраля 2006 г. по "30" ноября 2009 г. рабо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а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стве с ограниченной ответственностью "Лор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е средний заработок   (доход)   за последние  три месяца, предше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ю,  рассчитанный  в  соответствии  с  Порядком исчисл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 для определения   размера  пособия  по  безработице  и стипен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мой    гражданам   в    период   профессиональной     подгот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и  и  повышения   квалификации  по  направлению органов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, утвержденным Постановлением Минтруда России  от 12.08.2003 N 6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5 00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ятнадцать тысяч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евых счетов за сентябрь - ноябрь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на основании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лицевые счета, платежные ведо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Печать Зорин       Зорин Иван Анто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"Лори" Симонова    Симонова Ольга Иванов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Шаповал Е.А.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й заработной плате для определения размера пособия по безработице (стипендии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