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5.04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ИНН предприятия в налоговой инспекции в кач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налогоплательщ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В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наименование органа службы занят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N и дата регистрации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Исх. N ________________ "___"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Тел. исполнителя (бухгалтерия)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Справка о средней заработной плате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дана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, что он (она) работал(а), проходил(а) службу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предприятия, организации, учреждения, N в/ч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оследняя должность, специаль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период  с  "___"_________  ___ г.  по "___"_________ ___ г.  на услови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ного  рабочего дня (недели) __________ раб. час. в день, __________ дн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указать: количество рабочих часов в де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и количество рабочих дней в недел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неделю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условиях  неполного  рабочего  дня (недели) __________ раб. час. в ден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указать: количество рабочих часов в де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и количество рабочих дней в недел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 дней в неделю 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указать статью ТК РФ, на основании котор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установлен неполный рабочий день (неделя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волен(а) 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дата, N прика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Его (ее)  заработок (доход)  за ________________ отработанных  месяц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л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1081"/>
        <w:gridCol w:w="1754"/>
        <w:gridCol w:w="2566"/>
        <w:gridCol w:w="1620"/>
        <w:gridCol w:w="1484"/>
      </w:tblGrid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яц, год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t>(руб.)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 xml:space="preserve">фактически </w:t>
              <w:br/>
              <w:t>отработанных</w:t>
              <w:br/>
              <w:t xml:space="preserve">дней    </w:t>
            </w:r>
          </w:p>
        </w:tc>
        <w:tc>
          <w:tcPr>
            <w:tcW w:w="2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</w:t>
              <w:br/>
              <w:t xml:space="preserve">рабочих дней   </w:t>
              <w:br/>
              <w:t xml:space="preserve">по графику    </w:t>
              <w:br/>
              <w:t>(производственному</w:t>
              <w:br/>
              <w:t xml:space="preserve">календарю)    </w:t>
            </w:r>
          </w:p>
        </w:tc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ключенные из расчета</w:t>
            </w:r>
          </w:p>
        </w:tc>
      </w:tr>
      <w:tr>
        <w:trPr>
          <w:trHeight w:val="48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ни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ы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: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реднедневной заработок составил _______________________ руб. ____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реднемесячный заработок составил ______________________ руб. ____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з  расчета  среднего  заработка  исключаются  (в  связи  с отсутств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аботка):  периоды  временной нетрудоспособности, отпусков без сох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аботной платы и др. ________________ (месяцы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правка выдана на основании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лицевые счета, платежные ведом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предприятия ____________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(подпись)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(старший) бухгалтер ____________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пись)   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оответствии с п. 2 ст. 3 ФЗ "О занятости населения в РФ" данная справка входит в число документов, необходимых для принятия службой занятости решения о признании гражданина безработны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2</Words>
  <Characters>3826</Characters>
  <CharactersWithSpaces>32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00:00Z</dcterms:created>
  <dc:creator>Касенов Е.Б.</dc:creator>
  <dc:description/>
  <dc:language>en-US</dc:language>
  <cp:lastModifiedBy/>
  <dcterms:modified xsi:type="dcterms:W3CDTF">2011-10-30T17:00:00Z</dcterms:modified>
  <cp:revision>2</cp:revision>
  <dc:subject>Справка</dc:subject>
  <dc:title>Справка о средней заработной плат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