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гр-ну(ке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 (она) в период с ____________ по 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отбывал(а)  административный арест  в  специальном  прием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держания   лиц,  арестованных  в  административном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полномочен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(а) в связи 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снование освоб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пециального при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оке нахождения под административным арестом в специальном приемнике и основании освоб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